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2140026111"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1515413177"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37957273"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