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273154003"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915725697"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1359190532"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