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609813947"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2129450522"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1454387741"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