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539351911"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353472139"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641048725"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